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>FILE</w:t>
      </w:r>
      <w:r>
        <w:rPr>
          <w:rFonts w:cs="Times New Roman" w:ascii="Times New Roman" w:hAnsi="Times New Roman"/>
          <w:sz w:val="24"/>
        </w:rPr>
        <w:t>: GCKB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Jefferson Policy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t Writing Polic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A"/>
        <w:numPr>
          <w:ilvl w:val="0"/>
          <w:numId w:val="3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grant written with no salary reimbursement being able to be included and on non-school time, will be paid as follow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entive Grants from the State Department: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approved - $100 will be paid and split evenly among the grant writers.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50 will be paid split evenly among the grant writers.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is approved by the State, the grant writers will be paid $50 and split evenly among th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 Perkins and Industrial Arts Grants: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approved - $50 will be paid and split evenly among the grant writers.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25 will be paid and split evenly among the grant writers.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the grant is approved - $25 will be paid and split evenly among the grant writers.</w:t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ation Grants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grant is approved - $50 will be paid and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25 will be paid and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is approved - $25 will be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foundation grant is submitted to more than one foundation, the grant writer(s) can only be paid for one grant proposa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grant must be submitted to the Board of Education for their approval before a teacher is pai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matter comes up that pertains to grant writing, the Superintendent and respective principal(s) will make the decision.  If the grant writer(s) disagree with the administrator=s decision, he/she must appeal the decision in writing to the Board of Education within 10 day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ed:</w:t>
        <w:tab/>
        <w:t>August 9, 199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fferson C-123 School District, Conception Junction, MO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Shruti" w:hAnsi="Shrut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hruti" w:hAnsi="Shruti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4"/>
      </w:numPr>
      <w:tabs>
        <w:tab w:val="clear" w:pos="720"/>
      </w:tabs>
      <w:ind w:left="720" w:hanging="720"/>
    </w:pPr>
    <w:rPr/>
  </w:style>
  <w:style w:type="paragraph" w:styleId="Quick1">
    <w:name w:val="Quick 1)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Quicka1">
    <w:name w:val="Quick a)"/>
    <w:basedOn w:val="Normal"/>
    <w:qFormat/>
    <w:pPr>
      <w:numPr>
        <w:ilvl w:val="0"/>
        <w:numId w:val="6"/>
      </w:numPr>
      <w:tabs>
        <w:tab w:val="clear" w:pos="720"/>
      </w:tabs>
      <w:ind w:left="216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13:00Z</dcterms:created>
  <dc:creator>StruShar</dc:creator>
  <dc:description/>
  <dc:language>en-US</dc:language>
  <cp:lastModifiedBy>StruShar</cp:lastModifiedBy>
  <dcterms:modified xsi:type="dcterms:W3CDTF">2005-02-25T20:13:00Z</dcterms:modified>
  <cp:revision>2</cp:revision>
  <dc:subject/>
  <dc:title>FILE: GCKB</dc:title>
</cp:coreProperties>
</file>